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14: Urządzenie wielofunkcyjne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rządzenie wielofunkcyjne dla Instytutu Matematyki i Informatyki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urządzenia wielofunkcyjnego: ……………………………………………………….</w:t>
      </w:r>
    </w:p>
    <w:tbl>
      <w:tblPr>
        <w:tblW w:w="93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042"/>
        <w:gridCol w:w="2850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dzaj urządzeni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Wielofunkcyjn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rukarka/skan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technologia druk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tramentowa, kolorow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zmiar nośnik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A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B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L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Lett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Podajnik papier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30 arkusz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Szybkość druku w kolorz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15 str./mi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uplex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33 str./mi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Interfejs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USB, Wi-f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zdzielczość druku dp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5760 x 1440 dp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zdzielczość skanera dp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Min. 2400 x 1200 dp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odatkow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System stałego zasilania tuszem (CISS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Kabel USB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Zestaw pełnych tuszów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Tusze dostarczone z urządzeniem na min. 6400 stron (tusze kolorowe), oraz na min. 4000 stron (tusze czarne) + Dodatkowy czarny tusz (na min. 4000 stron )- 2 szt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6:00Z</dcterms:created>
  <dc:creator>BPiK</dc:creator>
  <dc:description/>
  <cp:keywords/>
  <dc:language>en-US</dc:language>
  <cp:lastModifiedBy>m.majewska</cp:lastModifiedBy>
  <dcterms:modified xsi:type="dcterms:W3CDTF">2018-03-07T10:54:00Z</dcterms:modified>
  <cp:revision>5</cp:revision>
  <dc:subject/>
  <dc:title/>
</cp:coreProperties>
</file>